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</w:t>
      </w:r>
      <w:r>
        <w:rPr>
          <w:color w:val="000000"/>
          <w:spacing w:val="-9"/>
          <w:sz w:val="28"/>
          <w:szCs w:val="28"/>
        </w:rPr>
        <w:t xml:space="preserve">к Программе проведения проверки </w:t>
      </w:r>
    </w:p>
    <w:p>
      <w:pPr>
        <w:pStyle w:val="Normal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готовности теплоснабжающих и теплосетевых </w:t>
      </w:r>
    </w:p>
    <w:p>
      <w:pPr>
        <w:pStyle w:val="Normal"/>
        <w:ind w:left="3544" w:hanging="3544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организаций к отопительному периоду </w:t>
      </w:r>
    </w:p>
    <w:p>
      <w:pPr>
        <w:pStyle w:val="Normal"/>
        <w:ind w:left="3544" w:hanging="3544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021-2022 гг. в городском поселении Рузаевка</w:t>
      </w:r>
    </w:p>
    <w:p>
      <w:pPr>
        <w:pStyle w:val="Normal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роверки готовности теплоснабжающих и теплосетевых организаций к отопительному периоду 2021-2022 гг. в городском поселении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5"/>
        <w:gridCol w:w="3261"/>
        <w:gridCol w:w="1640"/>
        <w:gridCol w:w="18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плоснабжающей, теплосетевой 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 провер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Мордовская электросетевая комп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К «Кирзавод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аниславского, 8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ЛАЛ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аниславского, 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Детсад №4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Комсомольская, 36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Школа №7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расноармейск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Квартал В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ульвар Горшко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ШТФ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тро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Центральная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Революции 1905 г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Химмаш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Солнеч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Юрьевская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Энергетическ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ССП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Калин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К «Школа №9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. Космодемьянско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Военкомат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2-я Мельничная, 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К «Швейная фабрика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Переходная, 21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К «ССК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имирязева, 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К «ССК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а, 23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9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50:00Z</dcterms:created>
  <dc:creator>kommyn9</dc:creator>
  <dc:description/>
  <cp:keywords/>
  <dc:language>en-US</dc:language>
  <cp:lastModifiedBy>Татьяна Дивеева</cp:lastModifiedBy>
  <cp:lastPrinted>2021-03-10T13:21:00Z</cp:lastPrinted>
  <dcterms:modified xsi:type="dcterms:W3CDTF">2021-05-14T10:50:00Z</dcterms:modified>
  <cp:revision>2</cp:revision>
  <dc:subject/>
  <dc:title/>
</cp:coreProperties>
</file>